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599"/>
        <w:gridCol w:w="562"/>
        <w:gridCol w:w="1420"/>
        <w:gridCol w:w="658"/>
        <w:gridCol w:w="2"/>
        <w:gridCol w:w="1360"/>
        <w:gridCol w:w="2"/>
        <w:gridCol w:w="1359"/>
        <w:gridCol w:w="1"/>
        <w:gridCol w:w="1"/>
        <w:gridCol w:w="1374"/>
        <w:gridCol w:w="2"/>
      </w:tblGrid>
      <w:tr>
        <w:trPr>
          <w:trHeight w:val="255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25253AH286"/>
            <w:bookmarkStart w:id="1" w:name="RANGE!A1%25253AH286"/>
            <w:bookmarkEnd w:id="1"/>
          </w:p>
        </w:tc>
        <w:tc>
          <w:tcPr>
            <w:tcW w:w="733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795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аспоряжению Администрации муниципального района  «Шилкинский район»  № 152  от 04 мая 2018 г.</w:t>
            </w:r>
          </w:p>
        </w:tc>
      </w:tr>
      <w:tr>
        <w:trPr>
          <w:trHeight w:val="585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 исполнении бюджета муниципального района "Шилкинский район" за 1 квартал 2018 года»</w:t>
            </w:r>
          </w:p>
        </w:tc>
      </w:tr>
      <w:tr>
        <w:trPr>
          <w:trHeight w:val="255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444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7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(тыс.руб.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</w:t>
            </w:r>
          </w:p>
        </w:tc>
        <w:tc>
          <w:tcPr>
            <w:tcW w:w="1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409" w:hRule="atLeast"/>
        </w:trPr>
        <w:tc>
          <w:tcPr>
            <w:tcW w:w="7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 388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364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40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36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9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42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31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</w:tr>
      <w:tr>
        <w:trPr>
          <w:trHeight w:val="26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5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возмещению причиненного вре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1</w:t>
            </w:r>
          </w:p>
        </w:tc>
      </w:tr>
      <w:tr>
        <w:trPr>
          <w:trHeight w:val="34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представительного органа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</w:tr>
      <w:tr>
        <w:trPr>
          <w:trHeight w:val="5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1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577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79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46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37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0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37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0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9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175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28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5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68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67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8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7</w:t>
            </w:r>
          </w:p>
        </w:tc>
      </w:tr>
      <w:tr>
        <w:trPr>
          <w:trHeight w:val="42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государственного 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государственного 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36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3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7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</w:tr>
      <w:tr>
        <w:trPr>
          <w:trHeight w:val="47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8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7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20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32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7</w:t>
            </w:r>
          </w:p>
        </w:tc>
      </w:tr>
      <w:tr>
        <w:trPr>
          <w:trHeight w:val="2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0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1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55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</w:tr>
      <w:tr>
        <w:trPr>
          <w:trHeight w:val="28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</w:tr>
      <w:tr>
        <w:trPr>
          <w:trHeight w:val="2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оры контрольного органа муниципа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34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5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25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45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06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90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90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005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</w:tr>
      <w:tr>
        <w:trPr>
          <w:trHeight w:val="46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76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72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96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18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0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5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  <w:tr>
        <w:trPr>
          <w:trHeight w:val="20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возмещению причиненного вре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69" w:hRule="atLeast"/>
        </w:trPr>
        <w:tc>
          <w:tcPr>
            <w:tcW w:w="7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7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2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17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2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5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18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8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4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47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7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496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02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77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34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7</w:t>
            </w:r>
          </w:p>
        </w:tc>
      </w:tr>
      <w:tr>
        <w:trPr>
          <w:trHeight w:val="30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726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726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6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50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35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35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35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0 00 31500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4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3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3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607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1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о модернизации объектов теполоэнергетики и капитальный ремонт коммунальной инфраструк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9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9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24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R55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42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R55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23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3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56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51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</w:tr>
      <w:tr>
        <w:trPr>
          <w:trHeight w:val="5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923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1 408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 125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481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 819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9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64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9</w:t>
            </w:r>
          </w:p>
        </w:tc>
      </w:tr>
      <w:tr>
        <w:trPr>
          <w:trHeight w:val="31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0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484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91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</w:tr>
      <w:tr>
        <w:trPr>
          <w:trHeight w:val="15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6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62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64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62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</w:t>
            </w:r>
          </w:p>
        </w:tc>
      </w:tr>
      <w:tr>
        <w:trPr>
          <w:trHeight w:val="49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2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2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9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49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94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49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795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672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12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24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12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24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9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70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075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169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 381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208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 781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608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</w:tr>
      <w:tr>
        <w:trPr>
          <w:trHeight w:val="5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72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4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6</w:t>
            </w:r>
          </w:p>
        </w:tc>
      </w:tr>
      <w:tr>
        <w:trPr>
          <w:trHeight w:val="56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90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456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реализацию мероприятий по капитальному ремонту спортивных залов в муниципальных общеобразовательных организация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42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42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25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60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825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60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2</w:t>
            </w:r>
          </w:p>
        </w:tc>
      </w:tr>
      <w:tr>
        <w:trPr>
          <w:trHeight w:val="5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33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26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</w:tr>
      <w:tr>
        <w:trPr>
          <w:trHeight w:val="5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субвен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L097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L097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558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45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43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19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943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19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23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800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76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537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1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</w:tr>
      <w:tr>
        <w:trPr>
          <w:trHeight w:val="42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8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8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S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S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3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7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3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27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69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4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5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5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741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5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8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9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5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36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4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31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1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3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6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16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3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6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1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3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2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132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592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456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12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5</w:t>
            </w:r>
          </w:p>
        </w:tc>
      </w:tr>
      <w:tr>
        <w:trPr>
          <w:trHeight w:val="34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1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0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1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0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0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11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0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3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3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</w:tr>
      <w:tr>
        <w:trPr>
          <w:trHeight w:val="56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1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3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6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6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25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4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06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2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3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3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75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80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</w:tr>
      <w:tr>
        <w:trPr>
          <w:trHeight w:val="41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20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70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4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9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7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1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1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2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возмещению причиненного вре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2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7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Культура Забайкалья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0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988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890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36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91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36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36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91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36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97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0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,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655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44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2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31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2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78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1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</w:tr>
      <w:tr>
        <w:trPr>
          <w:trHeight w:val="525" w:hRule="atLeast"/>
        </w:trPr>
        <w:tc>
          <w:tcPr>
            <w:tcW w:w="7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123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40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7,9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</w:tr>
      <w:tr>
        <w:trPr>
          <w:trHeight w:val="42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984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88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984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88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24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984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88,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21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4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44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45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ая субвенция в сфере социальной защиты насе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95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рт и физическая культу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27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323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29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4579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, муниципально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0606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 83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381,8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4</w:t>
            </w:r>
          </w:p>
        </w:tc>
      </w:tr>
      <w:tr>
        <w:trPr>
          <w:trHeight w:val="428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6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66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6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0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60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62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0,6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0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03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06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03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7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5170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6,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69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89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</w:tr>
      <w:tr>
        <w:trPr>
          <w:trHeight w:val="58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9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89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</w:tr>
      <w:tr>
        <w:trPr>
          <w:trHeight w:val="469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9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989,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</w:tr>
      <w:tr>
        <w:trPr>
          <w:trHeight w:val="5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проекта "Забайкалье-территория будущего"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 0 00 7818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0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 76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 507,7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Regular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9:16:00Z</dcterms:created>
  <dc:creator>KonakovaEA1</dc:creator>
  <dc:description/>
  <dc:language>en-US</dc:language>
  <cp:lastModifiedBy>KonakovaEA1</cp:lastModifiedBy>
  <dcterms:modified xsi:type="dcterms:W3CDTF">2018-05-10T19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